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ГА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от 17 февраля 2022 года  № 28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я в  приложение к распоряжению Администрации Варгашинского района от 25 июля 2017 года №338-р «Об утверждении перечня муниципального имущества Варгашинского район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4 июля 2007 года №209-ФЗ «О развитии малого и среднего предпринимательства в Российской Федерации», решением Варгашинской районной Думы от 18 апреля 2019 года №15 «О порядке формирования, ведения и обязательного опубликования Перечня муниципального имущества Варгаши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, Уставом муниципального образования Варгашинского района Курганской области, Администрация Варгашинского района ОБЯЗЫ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риложение к распоряжению Администрации Варгашинского района от 25 июля 2017 года №338-р «Об утверждении перечня муниципального имущества Варгашинского район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изложив его в редакции, согласно приложению к настоящему распоряжению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публиковать настоящее распоряжение в Информационном бюллетне «Варгашинский вестник» и разместить в информационно-телекоммуникационной сети «Интернет»: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45варгаши.рф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после официального опубликования.</w:t>
      </w:r>
    </w:p>
    <w:p>
      <w:pPr>
        <w:pStyle w:val="Normal"/>
        <w:ind w:right="23" w:firstLine="720"/>
        <w:jc w:val="both"/>
        <w:rPr/>
      </w:pPr>
      <w:r>
        <w:rPr>
          <w:sz w:val="28"/>
          <w:szCs w:val="28"/>
        </w:rPr>
        <w:t>4. Контроль за выполнением настоящего распоряжения возложить на первого заместителя Главы Варгашинского района.</w:t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8"/>
          <w:szCs w:val="28"/>
        </w:rPr>
        <w:t>Глава Варгашинского района                                                            В.Ф. Яковл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4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риложение к распоряжению Администрации Варгашинского района от 17 февраля 2022 года  № 28-р «О внесении изменения в приложение к распоряжению Администрации Варгашинского района от 25 июля 2017  года №338-р «Об утверждении перечня муниципального имущества Варгашинского район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»</w:t>
            </w:r>
          </w:p>
          <w:p>
            <w:pPr>
              <w:pStyle w:val="Normal"/>
              <w:ind w:right="-108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Приложение к распоряжению Администрации Варгашинского района от 25 июля 2017 года №338-р «Об утверждении перечня муниципального имущества Варгашинского район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/>
        <w:t>муниципального имущества Варгашинского район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tbl>
      <w:tblPr>
        <w:tblW w:w="10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75"/>
        <w:gridCol w:w="1412"/>
        <w:gridCol w:w="1433"/>
        <w:gridCol w:w="1701"/>
        <w:gridCol w:w="1134"/>
        <w:gridCol w:w="1701"/>
        <w:gridCol w:w="1230"/>
      </w:tblGrid>
      <w:tr>
        <w:trPr>
          <w:trHeight w:val="21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муниципального района (городского округа), городского (сельского) посе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ид объекта (ОКС, помещение, земельный участок, оборудование и т.п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значе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дастровый номер (при налич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ощадь кв.м. (протяж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стоположение (адрес объекта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ация об обременении объекта (реквизиты договора аренды, срок его действия)</w:t>
            </w:r>
          </w:p>
        </w:tc>
      </w:tr>
      <w:tr>
        <w:trPr>
          <w:trHeight w:val="168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ниципальная казна Варгашин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жилое помеще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жилое 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:03:020103: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рганская область, Варгашинский район, р.п. Варгаши, ул. Матросова, 52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П Герасимова Н.А. договор №2-А от 28.04.2017 г. до 14.04.2022 г.</w:t>
            </w:r>
          </w:p>
        </w:tc>
      </w:tr>
      <w:tr>
        <w:trPr>
          <w:trHeight w:val="196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ниципальная казна Варгашинск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ельный участо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:03:030201: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6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рганская область, Варгашинский район в границах муниципального образования Сычевского сельсове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Верба» договор №38 от 15.11.2019 г. до 15.11.2024 г.</w:t>
            </w:r>
          </w:p>
        </w:tc>
      </w:tr>
      <w:tr>
        <w:trPr>
          <w:trHeight w:val="196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асток из земель, государственная собственность на которые не разграниче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ельный участо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:03:031601: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0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рганская область, Варгашинский район, сельское поселение Южный сельсовет, село Спорное, 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КФХ «Азатян»  от 25.11.2020 г. до 25.11. 2024 г.</w:t>
            </w:r>
          </w:p>
        </w:tc>
      </w:tr>
      <w:tr>
        <w:trPr>
          <w:trHeight w:val="196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асток из земель, государственная собственность на которые не разграниче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ельный участо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:03:031601: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рганская область, Варгашинский район, сельское поселение Южный сельсовет, село Спорное, 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КФХ «Азатян» от 25.11.2020 г. до 25.11.2024 г.</w:t>
            </w:r>
          </w:p>
        </w:tc>
      </w:tr>
      <w:tr>
        <w:trPr>
          <w:trHeight w:val="196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асток из земель, государственная собственность на которые не разграниче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ельный участо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:03:010604: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2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ганская область, муниципальный район Варгашинский, сельское поселение Верхнесуерский сельсовет, село Верхнесуерское, земельный участок 21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196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асток из земель, государственная собственность на которые не разграниче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ельный участок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:03:010203: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ганская область, муниципальный район Варгашинский, сельское поселение Верхнесуерский сельсовет, село Верхнесуерское, земельный участок 2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3:18:00Z</dcterms:created>
  <dc:creator>пользователь</dc:creator>
  <dc:description/>
  <cp:keywords/>
  <dc:language>en-US</dc:language>
  <cp:lastModifiedBy>Admin</cp:lastModifiedBy>
  <cp:lastPrinted>2022-02-21T13:56:00Z</cp:lastPrinted>
  <dcterms:modified xsi:type="dcterms:W3CDTF">2022-03-03T11:55:00Z</dcterms:modified>
  <cp:revision>8</cp:revision>
  <dc:subject/>
  <dc:title>КУРГАНСКАЯ ОБЛАСТЬ</dc:title>
</cp:coreProperties>
</file>